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опълнителни разяснения към т.5.8.1, ал.5 от БДС </w:t>
      </w:r>
      <w:r>
        <w:rPr>
          <w:lang w:val="en-US"/>
        </w:rPr>
        <w:t>EN</w:t>
      </w:r>
      <w:r>
        <w:rPr/>
        <w:t xml:space="preserve"> 1998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Изчислителният модел за определяне на усилията във вертикални стени (шайби) от дисипативни конструкции в сгради със сутеренни кутии в съответствие с изискванията  на т.5.8.1, ал.5 от БДС </w:t>
      </w:r>
      <w:r>
        <w:rPr>
          <w:lang w:val="en-US"/>
        </w:rPr>
        <w:t>EN</w:t>
      </w:r>
      <w:r>
        <w:rPr/>
        <w:t xml:space="preserve"> 1998-1 схематично е показан на фиг.1.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69635" cy="4743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фиг.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49:00Z</dcterms:created>
  <dc:creator>Rumiana Veleva</dc:creator>
  <dc:description/>
  <cp:keywords/>
  <dc:language>en-US</dc:language>
  <cp:lastModifiedBy>Krasi</cp:lastModifiedBy>
  <dcterms:modified xsi:type="dcterms:W3CDTF">2015-12-08T10:49:00Z</dcterms:modified>
  <cp:revision>2</cp:revision>
  <dc:subject/>
  <dc:title>Допълнителни разяснения към т</dc:title>
</cp:coreProperties>
</file>